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przetargu: Urządzenie wielofunkcyj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rządzenie nazwa  typ: ...................................................Rok produkcji: .............................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2"/>
          <w:szCs w:val="20"/>
        </w:rPr>
        <w:t xml:space="preserve">     </w:t>
      </w:r>
    </w:p>
    <w:p>
      <w:pPr>
        <w:pStyle w:val="Normal"/>
        <w:tabs>
          <w:tab w:val="clear" w:pos="709"/>
          <w:tab w:val="left" w:pos="1160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tbl>
      <w:tblPr>
        <w:tblW w:w="9716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131"/>
        <w:gridCol w:w="2239"/>
        <w:gridCol w:w="2676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móg /wartość           graniczna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zenie fabrycznie nowe, rok produkcji 2025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chnologia druk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erowa, monochromatyczn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ksymalna gramatura papier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 g/m²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sługiwany typ nośnik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ier zwykł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ier makulaturow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pert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ykiet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sługiwane formaty nośników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4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5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6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5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te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y niestandardow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io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dzaje podajników papier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setowy + tack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ajnik papier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arkusz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czba podajników papier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ybkość druku w mon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48 str./min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ksymalna rozdzielczość druk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 x 1200 dpi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ukowanie dokumentów poufnych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ukowanie z nośników US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uk dwustronny (duplek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ycz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aner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ksymalna rozdzielczość skanowan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 x 1200 dpi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ksymalny format skan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4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ybkość kopiowani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o 1,2 str./mi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ybkość skanowan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2,2 s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ajnik dokumentów skaner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(ADF)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anowanie bezpośrednio do e-mail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anowanie do chmur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esięczne obciąże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0 str./miesiąc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świetlacz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budowany, dotykow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rfejs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B LAN (Ethernet)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datkowe informacj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anowanie do pamięci USB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łączone akcesor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bel zasilając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er peł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7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Instrukcja obsługi w języku polskim w formie papierowej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7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Okres gwarancji min.36 miesiące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>Okres zagwarantowania dostępności części  zamiennych minimum 10 lat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2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5200" w:leader="none"/>
        </w:tabs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870" w:leader="none"/>
              </w:tabs>
              <w:autoSpaceDE w:val="false"/>
              <w:snapToGrid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kern w:val="0"/>
                <w:sz w:val="18"/>
                <w:szCs w:val="18"/>
                <w:shd w:fill="C4C4C4" w:val="clear"/>
                <w:lang w:eastAsia="en-US"/>
              </w:rPr>
            </w:pPr>
            <w:r>
              <w:rPr>
                <w:rFonts w:eastAsia="Calibri" w:cs="Arial" w:ascii="Arial" w:hAnsi="Arial"/>
                <w:b/>
                <w:kern w:val="0"/>
                <w:sz w:val="18"/>
                <w:szCs w:val="18"/>
                <w:shd w:fill="C4C4C4" w:val="clear"/>
                <w:lang w:eastAsia="en-US"/>
              </w:rPr>
            </w:r>
            <w:bookmarkStart w:id="0" w:name="_Hlk130199596"/>
            <w:bookmarkStart w:id="1" w:name="_Hlk130199596"/>
            <w:bookmarkEnd w:id="1"/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kern w:val="0"/>
                <w:sz w:val="18"/>
                <w:szCs w:val="18"/>
                <w:shd w:fill="C4C4C4" w:val="clear"/>
                <w:lang w:eastAsia="en-US"/>
              </w:rPr>
            </w:pPr>
            <w:r>
              <w:rPr>
                <w:rFonts w:eastAsia="Calibri" w:cs="Arial" w:ascii="Arial" w:hAnsi="Arial"/>
                <w:b/>
                <w:kern w:val="0"/>
                <w:sz w:val="18"/>
                <w:szCs w:val="18"/>
                <w:shd w:fill="C4C4C4" w:val="clear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jc w:val="center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5582285" cy="5524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82285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kern w:val="2"/>
      <w:sz w:val="24"/>
      <w:szCs w:val="24"/>
      <w:lang w:eastAsia="zh-CN"/>
    </w:rPr>
  </w:style>
  <w:style w:type="character" w:styleId="StopkaZnak">
    <w:name w:val="Stopka Znak"/>
    <w:qFormat/>
    <w:rPr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napToGrid w:val="false"/>
      <w:ind w:left="389" w:right="0" w:hanging="389"/>
    </w:pPr>
    <w:rPr>
      <w:rFonts w:ascii="Arial" w:hAnsi="Arial" w:cs="Arial"/>
      <w:sz w:val="22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9T06:35:00Z</dcterms:created>
  <dc:creator>..</dc:creator>
  <dc:description/>
  <cp:keywords/>
  <dc:language>en-US</dc:language>
  <cp:lastModifiedBy>Katarzyna Jakimiec</cp:lastModifiedBy>
  <cp:lastPrinted>1995-11-21T17:41:00Z</cp:lastPrinted>
  <dcterms:modified xsi:type="dcterms:W3CDTF">2026-01-09T06:37:00Z</dcterms:modified>
  <cp:revision>3</cp:revision>
  <dc:subject/>
  <dc:title>ZESTAWIENIE  PARAMETRÓW  TECHNICZNYCH</dc:title>
</cp:coreProperties>
</file>